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The 6502 Instruction Set</w:t>
      </w:r>
    </w:p>
    <w:p>
      <w:pPr>
        <w:pStyle w:val="PlainText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51" w:right="1151" w:gutter="0" w:header="0" w:top="1440" w:footer="851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ad and Store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LDA</w:t>
        <w:tab/>
        <w:t>Load Accumulator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LDX</w:t>
        <w:tab/>
        <w:t>Load X Register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LDY</w:t>
        <w:tab/>
        <w:t>Load Y Register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STA</w:t>
        <w:tab/>
        <w:t xml:space="preserve">Store Accumulator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STX</w:t>
        <w:tab/>
        <w:t xml:space="preserve">Store X Register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STY</w:t>
        <w:tab/>
        <w:t xml:space="preserve">Store Y Register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ithmetic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C</w:t>
        <w:tab/>
        <w:t>Add with Carry</w:t>
        <w:tab/>
        <w:t>N,V,Z,C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BC</w:t>
        <w:tab/>
        <w:t>Subtract with Carry</w:t>
        <w:tab/>
        <w:t>N,V,Z,C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crement and Decrement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</w:t>
        <w:tab/>
        <w:t>Increment a memory location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X</w:t>
        <w:tab/>
        <w:t>Increment the X register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Y</w:t>
        <w:tab/>
        <w:t>Increment the Y register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</w:t>
        <w:tab/>
        <w:t>Decrement a memory location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X</w:t>
        <w:tab/>
        <w:t>Decrement the X register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Y</w:t>
        <w:tab/>
        <w:t>Decrement the Y register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ster Transfer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TAX</w:t>
        <w:tab/>
        <w:t>Transfer accumulator to X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TAY</w:t>
        <w:tab/>
        <w:t>Transfer accumulator to Y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TXA</w:t>
        <w:tab/>
        <w:t>Transfer X to accumulator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TYA</w:t>
        <w:tab/>
        <w:t>Transfer Y to accumulator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gical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  <w:tab/>
        <w:t>Logical AND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OR</w:t>
        <w:tab/>
        <w:t>Exclusive OR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</w:t>
        <w:tab/>
        <w:t>Logical Inclusive OR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are and Bit Test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P</w:t>
        <w:tab/>
        <w:t>Compare accumulator</w:t>
        <w:tab/>
        <w:t>N,Z,C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X</w:t>
        <w:tab/>
        <w:t>Compare X register</w:t>
        <w:tab/>
        <w:t>N,Z,C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Y</w:t>
        <w:tab/>
        <w:t>Compare Y register</w:t>
        <w:tab/>
        <w:t>N,Z,C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T</w:t>
        <w:tab/>
        <w:t>Bit Test</w:t>
        <w:tab/>
        <w:t>N,V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ift and Rotate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L</w:t>
        <w:tab/>
        <w:t>Arithmetic Shift Left</w:t>
        <w:tab/>
        <w:t>N,Z,C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R</w:t>
        <w:tab/>
        <w:t>Logical Shift Right</w:t>
        <w:tab/>
        <w:t>N,Z,C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</w:t>
        <w:tab/>
        <w:t>Rotate Left</w:t>
        <w:tab/>
        <w:t>N,Z,C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R</w:t>
        <w:tab/>
        <w:t>Rotate Right</w:t>
        <w:tab/>
        <w:t>N,Z,C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mp and Branch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JMP</w:t>
        <w:tab/>
        <w:t xml:space="preserve">Jump to another location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BCC</w:t>
        <w:tab/>
        <w:t xml:space="preserve">Branch if carry flag clear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BCS</w:t>
        <w:tab/>
        <w:t xml:space="preserve">Branch if carry flag set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BEQ</w:t>
        <w:tab/>
        <w:t xml:space="preserve">Branch if zero flag set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BMI</w:t>
        <w:tab/>
        <w:t xml:space="preserve">Branch if negative flag set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BNE</w:t>
        <w:tab/>
        <w:t xml:space="preserve">Branch if zero flag clear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BPL</w:t>
        <w:tab/>
        <w:t xml:space="preserve">Branch if negative flag clear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BVC</w:t>
        <w:tab/>
        <w:t xml:space="preserve">Branch if overflow flag clear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BVS</w:t>
        <w:tab/>
        <w:t xml:space="preserve">Branch if overflow flag set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ck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SX</w:t>
        <w:tab/>
        <w:t>Transfer stack pointer to X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XS</w:t>
        <w:tab/>
        <w:t xml:space="preserve">Transfer X to stack pointer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</w:t>
        <w:tab/>
        <w:t xml:space="preserve">Push accumulator on stack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P</w:t>
        <w:tab/>
        <w:t xml:space="preserve">Push processor status on stack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</w:t>
        <w:tab/>
        <w:t>Pull accumulator from stack</w:t>
        <w:tab/>
        <w:t>N,Z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P</w:t>
        <w:tab/>
        <w:t>Pull processor status from stack</w:t>
        <w:tab/>
        <w:t>All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us Flag Change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CLC</w:t>
        <w:tab/>
        <w:t>Clear carry flag</w:t>
        <w:tab/>
        <w:t>C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CLD</w:t>
        <w:tab/>
        <w:t>Clear decimal mode flag</w:t>
        <w:tab/>
        <w:t>D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CLI</w:t>
        <w:tab/>
        <w:t>Clear interrupt disable flag</w:t>
        <w:tab/>
        <w:t>I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CLV</w:t>
        <w:tab/>
        <w:t>Clear overflow flag</w:t>
        <w:tab/>
        <w:t>V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SEC</w:t>
        <w:tab/>
        <w:t>Set carry flag</w:t>
        <w:tab/>
        <w:t>C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SED</w:t>
        <w:tab/>
        <w:t>Set decimal mode flag</w:t>
        <w:tab/>
        <w:t>D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SEI</w:t>
        <w:tab/>
        <w:t>Set interrupt disable flag</w:t>
        <w:tab/>
        <w:t>I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routine and Interrupt Group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R</w:t>
        <w:tab/>
        <w:t xml:space="preserve">Jump to a subroutine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S</w:t>
        <w:tab/>
        <w:t xml:space="preserve">Return from subroutine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BRK</w:t>
        <w:tab/>
        <w:t>Force an interrupt</w:t>
        <w:tab/>
        <w:t>B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cs="Times New Roman" w:ascii="Times New Roman" w:hAnsi="Times New Roman"/>
        </w:rPr>
        <w:t>RTI</w:t>
        <w:tab/>
        <w:t>Return from Interrupt</w:t>
        <w:tab/>
        <w:t>All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P</w:t>
        <w:tab/>
        <w:t xml:space="preserve">No Operation </w:t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851" w:leader="none"/>
          <w:tab w:val="left" w:pos="36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51" w:right="1151" w:gutter="0" w:header="0" w:top="1440" w:footer="851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498" w:leader="none"/>
      </w:tabs>
      <w:rPr/>
    </w:pPr>
    <w:r>
      <w:rPr>
        <w:sz w:val="16"/>
        <w:szCs w:val="16"/>
        <w:lang w:eastAsia="en-US"/>
      </w:rPr>
      <w:fldChar w:fldCharType="begin"/>
    </w:r>
    <w:r>
      <w:rPr>
        <w:sz w:val="16"/>
        <w:szCs w:val="16"/>
        <w:lang w:eastAsia="en-US"/>
      </w:rPr>
      <w:instrText xml:space="preserve"> FILENAME </w:instrText>
    </w:r>
    <w:r>
      <w:rPr>
        <w:sz w:val="16"/>
        <w:szCs w:val="16"/>
        <w:lang w:eastAsia="en-US"/>
      </w:rPr>
      <w:fldChar w:fldCharType="separate"/>
    </w:r>
    <w:r>
      <w:rPr>
        <w:sz w:val="16"/>
        <w:szCs w:val="16"/>
        <w:lang w:eastAsia="en-US"/>
      </w:rPr>
      <w:t>input.doc</w:t>
    </w:r>
    <w:r>
      <w:rPr>
        <w:sz w:val="16"/>
        <w:szCs w:val="16"/>
        <w:lang w:eastAsia="en-US"/>
      </w:rPr>
      <w:fldChar w:fldCharType="end"/>
    </w: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© Kevin Wilson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21:33:00Z</dcterms:created>
  <dc:creator>Kevin Wilson</dc:creator>
  <dc:description>Feel free to use and modify this document for any educational or non-profit making activity</dc:description>
  <dc:language>en-US</dc:language>
  <cp:lastModifiedBy> </cp:lastModifiedBy>
  <dcterms:modified xsi:type="dcterms:W3CDTF">2002-11-29T01:06:00Z</dcterms:modified>
  <cp:revision>6</cp:revision>
  <dc:subject/>
  <dc:title>6502 Instructions</dc:title>
</cp:coreProperties>
</file>